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uckoo’s Nest  - Structure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ey Poin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aborate /det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iden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rpose/effect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Beginning</w:t>
            </w:r>
            <w:r>
              <w:rPr>
                <w:sz w:val="22"/>
                <w:szCs w:val="22"/>
                <w:lang w:val="en-US"/>
              </w:rPr>
              <w:t xml:space="preserve"> of film important for establishing essential thing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ts the sce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roduces character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ts up conflic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stablishes Set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urse and Mac key shots. Patients introduced, orderlie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trasts between Mac’s entrance and Nurse R’s. And between their level of interest in the patients (Socks/ “Big as a goddamned mountain”/ “deaf and dumb Indi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ts up the hierarchy shows Mac’s difference, individuality, patients’ collective submiss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velopm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pidly climbing conflict through a series of events (like a stair step structur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 and nurse conflict more through the repeated therapy sessions – increasingly antagonistic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eball world series voting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’s bet that he can annoy Nurse R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shtub privileges taken away/gambling forbidde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eting the Doctors’ office (giving away our problem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ctric shock therap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ntal lobotom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Henhouse shit”/ “got you coming and goin”/ “you sit down” et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ules and routines that suppress the individual is how Nurse R controls people – Mac continuously challenges this – show battle between freedom and oppress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urse Ratched revealed as someone who deals in fear /Punishment. Mac revealed as a champion of individual rights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limax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flict increases to breaking point showing the effects of the fight between freedom and oppressi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lly’s death and Mac’s attempt to strangle Nurse R. = moment of complete conflict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 cannot stand by and watch the nurse manipulate people any longer and attacks h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lly becomes the victim in the struggle for freedom. “Are you ashamed?”  “No, no I’m not” (no stutter” / “You know Billy what I wonder is what your mother will say” = Billy falls apart. High angle shot showing his absolute submiss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c reacts in the only way people who are completely suppressed can – with his bare hand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ilds tension and anger in the audience at what has happened to Billy and we want Mac to succeed as much as Taber does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enoum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solution of situation. Appears on the surface to be the same but isn’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mour about Mac escaping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rd functioning same as before but not quit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c returned in the night with frontal lobotomy - the Chief smothers him takes his spiri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ges – nurses cap dirtied = symbol earlier – patients doing things Mac taught them. Chief goes – he is now ‘big’ enoug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eedom will win though it will be a slow process and people will become victims (Billy) or will sacrifice themselves for the cause (Mac) 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usic = linking device (beginning, middle, end)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rapy sessions = linking device and barometer of confli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ght time at start and end - lightin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2:45:00Z</dcterms:created>
  <dc:creator>default</dc:creator>
  <dc:description/>
  <cp:keywords/>
  <dc:language>en-US</dc:language>
  <cp:lastModifiedBy>default_user</cp:lastModifiedBy>
  <dcterms:modified xsi:type="dcterms:W3CDTF">2007-08-06T23:56:00Z</dcterms:modified>
  <cp:revision>5</cp:revision>
  <dc:subject/>
  <dc:title>Cuckoo’s Nest   -  Structure</dc:title>
</cp:coreProperties>
</file>